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right="-285" w:hanging="432"/>
        <w:jc w:val="center"/>
        <w:rPr/>
      </w:pPr>
      <w:r>
        <w:rPr>
          <w:rFonts w:cs="Arial" w:ascii="Marianne" w:hAnsi="Marianne"/>
          <w:b/>
          <w:bCs/>
        </w:rPr>
        <w:t xml:space="preserve">MINISTERE DE L’AGRICULTURE, DE L’AGROALIMENTAIRE ET DE LA SOUVERAINETE ALIMENTAIRE </w:t>
      </w: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center"/>
        <w:rPr>
          <w:rFonts w:ascii="Calibri" w:hAnsi="Calibri" w:cs="Arial"/>
          <w:b/>
          <w:b/>
          <w:bCs/>
          <w:sz w:val="24"/>
          <w:szCs w:val="24"/>
        </w:rPr>
      </w:pPr>
      <w:r>
        <w:rPr>
          <w:rFonts w:cs="Arial" w:ascii="Calibri" w:hAnsi="Calibri"/>
          <w:b/>
          <w:bCs/>
          <w:sz w:val="24"/>
          <w:szCs w:val="24"/>
        </w:rPr>
        <w:t>2026-PA06 : Travaux de réhabilitation du bâtiment principal du campus agronomique de VetAgro Sup (CPER)-Lempdes (63)</w:t>
      </w:r>
    </w:p>
    <w:p>
      <w:pPr>
        <w:pStyle w:val="Fcase1ertab"/>
        <w:tabs>
          <w:tab w:val="clear" w:pos="426"/>
          <w:tab w:val="left" w:pos="0" w:leader="none"/>
        </w:tabs>
        <w:spacing w:before="120" w:after="0"/>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39143257"/>
      <w:bookmarkStart w:id="1" w:name="__Fieldmark__0_313914325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39143257"/>
      <w:bookmarkStart w:id="3" w:name="__Fieldmark__1_313914325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39143257"/>
            <w:bookmarkStart w:id="5" w:name="__Fieldmark__2_313914325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39143257"/>
            <w:bookmarkStart w:id="7" w:name="__Fieldmark__3_313914325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39143257"/>
            <w:bookmarkStart w:id="9" w:name="__Fieldmark__4_313914325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39143257"/>
            <w:bookmarkStart w:id="11" w:name="__Fieldmark__5_313914325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39143257"/>
            <w:bookmarkStart w:id="13" w:name="__Fieldmark__6_313914325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39143257"/>
      <w:bookmarkStart w:id="15" w:name="__Fieldmark__7_313914325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39143257"/>
      <w:bookmarkStart w:id="17" w:name="__Fieldmark__8_313914325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4"/>
              <w:szCs w:val="14"/>
            </w:rPr>
          </w:pPr>
          <w:r>
            <w:rPr>
              <w:rFonts w:cs="Arial" w:ascii="Arial" w:hAnsi="Arial"/>
              <w:b/>
              <w:bCs/>
              <w:sz w:val="14"/>
              <w:szCs w:val="14"/>
            </w:rPr>
            <w:t>2026-PA06 Travaux de réhabilitation du bâtiment principal du campus agronomique de VetAgro Sup (CPER)-Lempdes (6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6-02-18T07:57:00Z</dcterms:modified>
  <cp:revision>11</cp:revision>
  <dc:subject/>
  <dc:title>MISE A JOUR AVRIL 2007</dc:title>
</cp:coreProperties>
</file>